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  <w:gridCol w:w="558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spacing w:lineRule="atLeast" w:line="240"/>
              <w:ind w:left="175" w:right="176" w:hanging="0"/>
              <w:jc w:val="center"/>
              <w:rPr/>
            </w:pPr>
            <w:r>
              <w:rPr>
                <w:caps/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</w:rPr>
              <w:t xml:space="preserve"> № 1</w:t>
            </w:r>
          </w:p>
          <w:p>
            <w:pPr>
              <w:pStyle w:val="Normal"/>
              <w:ind w:left="175" w:right="176" w:hanging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 xml:space="preserve">к муниципальной целевой программе </w:t>
            </w:r>
            <w:r>
              <w:rPr>
                <w:bCs/>
                <w:szCs w:val="24"/>
              </w:rPr>
              <w:t>«Комплексные меры по укреплению правопорядка, профилактике правонарушений, усилению борьбы с преступностью в Новоясенском сельском поселении Староминского района</w:t>
            </w:r>
          </w:p>
          <w:p>
            <w:pPr>
              <w:pStyle w:val="Normal"/>
              <w:ind w:left="175" w:right="17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13-2015 годы»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175" w:right="176" w:hanging="0"/>
        <w:jc w:val="center"/>
        <w:rPr/>
      </w:pPr>
      <w:r>
        <w:rPr>
          <w:b/>
          <w:sz w:val="28"/>
          <w:szCs w:val="28"/>
        </w:rPr>
        <w:t xml:space="preserve">мероприятий </w:t>
      </w:r>
      <w:r>
        <w:rPr>
          <w:b/>
          <w:color w:val="000000"/>
          <w:sz w:val="28"/>
          <w:szCs w:val="28"/>
        </w:rPr>
        <w:t xml:space="preserve">муниципальной целевой программы </w:t>
      </w:r>
      <w:r>
        <w:rPr>
          <w:b/>
          <w:bCs/>
          <w:sz w:val="28"/>
          <w:szCs w:val="28"/>
        </w:rPr>
        <w:t>«Комплексные меры по укреплению правопорядка, профилактике</w:t>
      </w:r>
    </w:p>
    <w:p>
      <w:pPr>
        <w:pStyle w:val="Normal"/>
        <w:ind w:left="175" w:right="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онарушений, усилению борьбы с преступностью в Новоясенском сельском поселении Староминского района на 2013-2015 годы»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57"/>
        <w:gridCol w:w="2145"/>
        <w:gridCol w:w="1986"/>
        <w:gridCol w:w="681"/>
        <w:gridCol w:w="681"/>
        <w:gridCol w:w="632"/>
        <w:gridCol w:w="49"/>
        <w:gridCol w:w="2502"/>
        <w:gridCol w:w="50"/>
        <w:gridCol w:w="2644"/>
      </w:tblGrid>
      <w:tr>
        <w:trPr>
          <w:tblHeader w:val="true"/>
          <w:trHeight w:val="69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нансир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инансирования, (всего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ыс. рублей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езультат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 xml:space="preserve">Муниципальный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заказчик,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итель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  <w:trHeight w:val="48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13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14 год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15 год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Cs w:val="24"/>
              </w:rPr>
              <w:t>Меры противодействия преступной деятельности в сфере экономик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1.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4"/>
              </w:rPr>
            </w:pPr>
            <w:r>
              <w:rPr>
                <w:szCs w:val="24"/>
              </w:rPr>
              <w:t>Проведение мероприятий по выявлению и пресечению  деятельности нелегальных игорных  завед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едопущение деятельности нелегальных игорных завед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1.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ведение мероприятий по противодействию преступности в сфере незаконного оборота алкогольной и иной спиртосодержащей продукции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взаимодействия правоохранительных органов и органов местного самоуправ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15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ы по борьбе с терроризмом и экстремизмом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3.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инятие мер по антитеррористической безопасности граждан в период подготовки и проведения выборных кампаний, праздничных, культурных, спортивных мероприятий с массовым участием гражда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эффективности деятельности правоохранительных органов и уровня взаимодействия с органами местного самоуправления в части противодействия терроризм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нятия мер по организации и проведение комплексных проверок (изучения) состояния антитеррористической защищённости объектов различных категорий (по отраслям), расположенных на территории Новоясенского сельского посе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филактика терроризма, повышение эффективности деятельности правоохранительных органов и уровня взаимодействия с органами местного самоуправления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разъяснительной работы, в целях отработки навыков первоочередных действий при угрозах террористического характера у персонала образовательных учреждений, объектов здравоохранения, культуры,  торговых предприятий,  других объектов с массовым пребыванием гражда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противодействия терроризму и эффективности проведения совместных антитеррористических мероприят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Проведение сходов граждан, бесед с руководителями промышленных предприятий, объектов здравоохранения,  образовательных учреждений, разъяснительной работы о необходимости усиления антитеррористической защищенности объектов, правилах поведения сотрудников и посетителей при угрозе совершения террористических ак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противодействия терроризму и эффективности проведения совместных антитеррористических мероприят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15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ы по профилактике правонарушений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4.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еализации Федерального закона от 24 июня 1999 года № 120-ФЗ "Об основах системы профилактики безнадзорности и правонарушений несовершеннолетних" на территории Новоясенского сельского посе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эффективности деятельности органов системы профилактики в поселениях, в части профилактики правонарушений несовершеннолетни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К «СДК Новоясенский» МКУК «Новоясенская ПБ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4.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ведение мероприятий по реализации закона Краснодарского края от 21 августа 2008 года № 1539-КЗ «О мерах по профилактике безнадзорности и правонарушений  несовершеннолетних в Краснодарском крае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воевременное выявление и постановка на учет несовершеннолетних подлежащих профилактическому учёт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министрация Новоясенского сельского поселени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дминистрация Новоясенского сельского поселения МКУК «СДК Новоясенский», МКУК «Новоясенская ПБ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4.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ведение межведомственной профилактической мероприятий по предупреждению и пресечению преступлений и правонарушений, совершаемых несовершеннолетним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                                                                       здорового образа                                                                  жизни и полезных форм                                                                           досуга, формирование                                                                                             позиции отказа от наркотических и других  зависимостей у                                                                                                                                                                                       подростков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К «СДК Новоясенский» МКУК»Новоясенский ПБ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4.1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ация внеурочной занятости и вовлечение несовершеннолетних в работу спортивных секций, клубов, кружков, участие в социально-значимых мероприятия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 и полезных форм досуга и занят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ясенского сельского поселения, МКУК «СДК Новоясенский» МКУК «Новоясенская ПБ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4.1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рганизация летнего отдыха, оздоровления и занятости  несовершеннолетних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 и полезных форм досуга и занят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ДК Новоясенский» МКУК «Новоясенская ПБ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4.2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Выявление несовершеннолетних и семей, находящихся в трудной жизненной ситуации, социально-опасном положении и нуждающихся в социальной защите и поддержк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й реабилитации, пропаганда полезных форм занят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4.2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абота  клубов по месту жительства, проведение игровых програм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полезных форм досуга и занят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К «СДК Нвоясенский»  МКУК «Новоясенская ПБ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4.2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водить работу Совета профилактики  правонарушений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недрение и совершенствование новых форм профилактики правонаруш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15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4"/>
              </w:rPr>
              <w:t>5. Меры по обеспечению общественного порядка и безопасно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5.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zCs w:val="24"/>
              </w:rPr>
              <w:t>Привлечение, добровольных казачьих дружин, служб безопасности к охране общественного порядка на улицах и в других общественных местах, в соответствии с планами совместной работы и в период проведения массовых мероприят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влечение населения в профилактическую деятельност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Администрация Новоясенского сельского поселения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Cs w:val="24"/>
              </w:rPr>
            </w:pPr>
            <w:r>
              <w:rPr>
                <w:b/>
                <w:bCs/>
                <w:spacing w:val="-6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 рубл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                                                                                             А.А. Кропач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Колонтитул Знак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color w:val="000000"/>
      <w:spacing w:val="20"/>
      <w:sz w:val="32"/>
      <w:szCs w:val="24"/>
      <w:vertAlign w:val="subscript"/>
    </w:rPr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30"/>
      <w:szCs w:val="30"/>
    </w:rPr>
  </w:style>
  <w:style w:type="character" w:styleId="Style13">
    <w:name w:val="Гипертекстовая ссылка"/>
    <w:basedOn w:val="Style10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pacing w:val="20"/>
      <w:sz w:val="32"/>
      <w:szCs w:val="24"/>
      <w:vertAlign w:val="subscript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uppressLineNumbers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napToGrid w:val="false"/>
      <w:ind w:firstLine="851"/>
    </w:pPr>
    <w:rPr>
      <w:sz w:val="28"/>
    </w:rPr>
  </w:style>
  <w:style w:type="paragraph" w:styleId="Style14">
    <w:name w:val="Цитата"/>
    <w:basedOn w:val="Normal"/>
    <w:qFormat/>
    <w:pPr>
      <w:widowControl w:val="false"/>
      <w:ind w:left="-28" w:right="-57" w:hanging="0"/>
      <w:jc w:val="both"/>
    </w:pPr>
    <w:rPr>
      <w:spacing w:val="-6"/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sz w:val="28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08:00Z</dcterms:created>
  <dc:creator>RA</dc:creator>
  <dc:description/>
  <cp:keywords/>
  <dc:language>en-US</dc:language>
  <cp:lastModifiedBy>Пользователь</cp:lastModifiedBy>
  <cp:lastPrinted>2012-06-27T09:42:00Z</cp:lastPrinted>
  <dcterms:modified xsi:type="dcterms:W3CDTF">2013-02-01T04:04:00Z</dcterms:modified>
  <cp:revision>324</cp:revision>
  <dc:subject/>
  <dc:title/>
</cp:coreProperties>
</file>