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5909"/>
      </w:tblGrid>
      <w:tr>
        <w:trPr/>
        <w:tc>
          <w:tcPr>
            <w:tcW w:w="88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постановлением администрации                                                                               Новоясенского сельского поселения Староминского района от 16.07.2013 г. № 66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фессиональным знаниям и навыкам, необходимым для  замещения должности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ясенского сельского поселения Староминского райо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6662"/>
        <w:gridCol w:w="64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должностей</w:t>
            </w:r>
          </w:p>
        </w:tc>
        <w:tc>
          <w:tcPr>
            <w:tcW w:w="1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ые требова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профессиональным знаниям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профессиональным навык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лжен знать: Конституцию Российской Федерации, федеральные конституционных законы, федеральные законы, указы Президента Российской Федерации и постановления Правительства Российской Федерации, иные нормативные правовые акты и служебные документы, регулирующие соответствующую сферу деятельности, применительно к исполнению своих должностных обязанностей; законодательство о муниципальной службе, законодательство о противодействии коррупции, основы управления, делопроизводства, организации труда, прохождения муниципальной службы; правила служебного поведения; формы и методы работы с применением автоматизированных средств управления; правила внутреннего трудового распорядка; порядок работы со служебной информацией; порядок работы со сведениями, составляющими государственную тайну (для муниципальных служащих, имеющих допуск к государственной тайне), Устав Новоясенского сельского поселения Староминского района, правила охраны труда и противопожарной безопасности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жен иметь навыки: руководства администрации Новоясенского сельского поселения Староминского района, организации личного труда и планирования служебного времени, системного подхода к решению задач, планирования работы, контроля, анализа и прогнозирования последствий принимаемых решений, публичных выступления, ведения деловых переговоров, нормотворческой деятельности, руководства подчиненными, владения оргтехникой и средствами коммуникации, систематического повышения профессиональных знаний, формирования эффективного взаимодействия в коллективе, своевременного выявления и разрешения проблемных ситуаций, приводящих к конфликту интересов, служебного взаимодействия с органами и структурными подразделениями администрацииМО Староминский район, личного приема граждан, другие навыки, необходимые для исполнения должностных обязанност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жен знать: Конституцию Российской Федерации, федеральные конституционных законы, федеральные законы, указы Президента Российской Федерации и постановления Правительства Российской Федерации, иные нормативные правовые акты и служебные документы, регулирующие соответствующую сферу деятельности, применительно к исполнению своих должностных обязанностей; законодательство о муниципальной службе, законодательство о противодействии коррупции, основы делопроизводства, правила делового поведения; формы и методы работы с применением автоматизированных средств управления; правила внутреннего трудового распорядка; Устав Новоясенского сельского поселения Староминского района, правила охраны труда и противопожарной безопасности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жен иметь навыки: обеспечения выполнения поставленных руководством задач, организации личного труда и планирования служебного времени, владения оргтехникой и средствами коммуникации, ведения служебного документооборота, исполнения служебных документов и подготовки нормативных правовых актов, систематизации и подготовки информационного материала по профилю деятельности, умения работать с людьми, организации взаимодействия со специалистами администрации Новоясенского сельского поселения Старомин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инспектор администрации Новоясенского сельского поселения </w:t>
      </w:r>
    </w:p>
    <w:p>
      <w:pPr>
        <w:pStyle w:val="Normal"/>
        <w:rPr/>
      </w:pPr>
      <w:r>
        <w:rPr/>
        <w:t>Староминского района                                                                                                                                                                             Е.П.Кия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53:00Z</dcterms:created>
  <dc:creator>Your User Name</dc:creator>
  <dc:description/>
  <cp:keywords/>
  <dc:language>en-US</dc:language>
  <cp:lastModifiedBy>USER</cp:lastModifiedBy>
  <cp:lastPrinted>2011-09-29T10:29:00Z</cp:lastPrinted>
  <dcterms:modified xsi:type="dcterms:W3CDTF">2013-07-16T09:39:00Z</dcterms:modified>
  <cp:revision>30</cp:revision>
  <dc:subject/>
  <dc:title/>
</cp:coreProperties>
</file>