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7</w:t>
      </w:r>
    </w:p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jc w:val="center"/>
        <w:rPr>
          <w:b/>
          <w:b/>
          <w:color w:val="000000"/>
          <w:sz w:val="16"/>
        </w:rPr>
      </w:pPr>
      <w:r>
        <w:rPr>
          <w:b/>
          <w:color w:val="000000"/>
          <w:sz w:val="28"/>
        </w:rPr>
        <w:t>Распределение бюджетных ассигнований по разделам, подразделам, целевым статьям и видам расходов классификации расходов бюджетов в ведомственной структуре расходов на 2013 год</w:t>
      </w:r>
    </w:p>
    <w:p>
      <w:pPr>
        <w:pStyle w:val="Heading"/>
        <w:jc w:val="left"/>
        <w:rPr>
          <w:b w:val="false"/>
          <w:b w:val="false"/>
          <w:color w:val="000000"/>
          <w:sz w:val="16"/>
        </w:rPr>
      </w:pPr>
      <w:r>
        <w:rPr>
          <w:b w:val="false"/>
          <w:color w:val="000000"/>
          <w:sz w:val="16"/>
        </w:rPr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 xml:space="preserve"> </w:t>
      </w: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10251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01"/>
        <w:gridCol w:w="540"/>
        <w:gridCol w:w="540"/>
        <w:gridCol w:w="540"/>
        <w:gridCol w:w="1260"/>
        <w:gridCol w:w="720"/>
        <w:gridCol w:w="1274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1029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537"/>
        <w:gridCol w:w="537"/>
        <w:gridCol w:w="10"/>
        <w:gridCol w:w="530"/>
        <w:gridCol w:w="10"/>
        <w:gridCol w:w="1250"/>
        <w:gridCol w:w="10"/>
        <w:gridCol w:w="710"/>
        <w:gridCol w:w="10"/>
        <w:gridCol w:w="1250"/>
        <w:gridCol w:w="10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Администрация Новоясенского сельского поселения Староминского района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92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375,6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66,8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сшее должностное лицо Новоясенского сельского поселения (глава муниципального образования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9,7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1599,7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6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2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4 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 (краевой фонд компенсаций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е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й фонд администрации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1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 «Поддержка и развитие кубанского казачества Новоясенского сельского поселения» на 2013-2015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1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126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 целевая программа Новоясенского сельского поселения   Староминского  района  «Территори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е общественное самоуправление в Новоясенском сельском поселении» на 2010 – 2013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76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7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обор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сходы на выплаты персоналу органов местного самоуправления( краевой фонд 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пенсаций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3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02 99 99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«По противодействию терроризму и экстремизму на территории Новоясенского сельского поселения» на 2013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ервичных мер пожарной безопасности на территории Новоясенского сельского поселения» на 2013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8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униципальная целевая программа  «Реконструкция, капитальный ремонт и ремонт улично-дорожной сети Новоясенского сельского поселения Староминского района» на 2013 – 2015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28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2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     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«Повышение безопасности дорожного движения в Новоясенском сельском поселении в 2013 – 2015 годах»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95 31 00 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95 31 00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в Новоясенском сельском поселении Староминского района» на 2011-2014 годы»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2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2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3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 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«Развитие водоснабжения в Новоясенском сельском поселении» на 2012 – 2013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 подготовке к осенне–зимнему периоду Новоясенского сельского поселения» на 2013 -2014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6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94 16 00     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3,9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2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12,6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600 02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00 02 00 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7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по ремонту многоквартирных домов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5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7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5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7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разование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лгосрочная муниципальная целевая программа «Молодежь Новоясенского сельского поселения Староминского района на 2012 – 2014 годы»                                             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58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58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4,8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4,8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 «Кадровое обеспечение в Новоясенском сельском поселении на 2013-2015 годы»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6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95  60 00  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Долгосрочная целевая программа  «Развитие физической культуры и спорта на территории Новоясенского сельского поселения на 2012 – 2014 годы»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7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Информационное обеспечение и формирование позитивного общественного мнения населения Новоясенского сельского поселения Староминского района» на 2011-2013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33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  <w:szCs w:val="20"/>
                <w:lang w:eastAsia="ru-RU"/>
              </w:rPr>
            </w:pPr>
            <w:r>
              <w:rPr>
                <w:b/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муниципальному долгу 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  <w:szCs w:val="20"/>
                <w:lang w:eastAsia="ru-RU"/>
              </w:rPr>
            </w:pPr>
            <w:r>
              <w:rPr>
                <w:color w:val="000000"/>
                <w:sz w:val="28"/>
                <w:szCs w:val="20"/>
                <w:lang w:eastAsia="ru-RU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муниципального долга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92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5 00</w:t>
            </w:r>
          </w:p>
        </w:tc>
        <w:tc>
          <w:tcPr>
            <w:tcW w:w="72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Новоясен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тароминского района                                                                  А.А.Кропачев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34:00Z</dcterms:created>
  <dc:creator>Пижонова В.Н.</dc:creator>
  <dc:description/>
  <cp:keywords/>
  <dc:language>en-US</dc:language>
  <cp:lastModifiedBy>Пользователь</cp:lastModifiedBy>
  <dcterms:modified xsi:type="dcterms:W3CDTF">2012-11-30T09:39:00Z</dcterms:modified>
  <cp:revision>9</cp:revision>
  <dc:subject/>
  <dc:title/>
</cp:coreProperties>
</file>